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Offerta Tecnica - Lotto 6  </w:t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[Tutela legale Unione Comuni Val d’Enza, Comune di S. Polo d’Enza e ASP C.Sart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Calibri"/>
          <w:b/>
          <w:bCs/>
          <w:iCs/>
          <w:lang w:val="it-IT"/>
        </w:rPr>
        <w:t xml:space="preserve"> </w:t>
      </w: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u w:val="none"/>
        </w:rPr>
        <w:t>CIG 7873153B61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  <w:bookmarkStart w:id="2" w:name="_Hlk530403036"/>
      <w:bookmarkStart w:id="3" w:name="_Hlk530403036"/>
      <w:bookmarkEnd w:id="3"/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.4 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24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.… omissis …..    Il Contraente e la Società hanno inoltre la facoltà di rescindere il contratto medesimo ad ogni scadenza annua intermedia, mediante comunicazione scritta, da inviarsi almeno 90 (novanta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9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 Prestazioni garantite, sub 3.  - Estensione a primo rischio, 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2948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19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 </w:t>
            </w:r>
            <w:r>
              <w:rPr>
                <w:rFonts w:cs="Arial"/>
                <w:bCs/>
                <w:i/>
                <w:lang w:val="it-IT"/>
              </w:rPr>
              <w:t xml:space="preserve">5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6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  </w:t>
            </w:r>
            <w:r>
              <w:rPr>
                <w:rFonts w:cs="Arial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right="141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 </w:t>
            </w:r>
            <w:r>
              <w:rPr>
                <w:rFonts w:cs="Arial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4" w:name="_Hlk530403036"/>
      <w:bookmarkStart w:id="5" w:name="_Hlk530403036"/>
      <w:bookmarkEnd w:id="5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6 - Modulo Offerta Tecnica Lotto 6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11:00Z</dcterms:created>
  <dc:creator>Silvia Baccin</dc:creator>
  <dc:description/>
  <cp:keywords/>
  <dc:language>en-US</dc:language>
  <cp:lastModifiedBy>Luca Viani</cp:lastModifiedBy>
  <cp:lastPrinted>2019-04-08T10:48:00Z</cp:lastPrinted>
  <dcterms:modified xsi:type="dcterms:W3CDTF">2019-04-16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